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</w:r>
    </w:p>
    <w:p>
      <w:pPr>
        <w:pStyle w:val="Normal"/>
        <w:shd w:fill="9CC2E5" w:val="clear"/>
        <w:rPr>
          <w:rFonts w:ascii="Calibri" w:hAnsi="Calibri" w:cs="Calibri"/>
          <w:b/>
          <w:b/>
          <w:smallCaps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mallCaps/>
          <w:sz w:val="22"/>
          <w:szCs w:val="22"/>
          <w:u w:val="single"/>
          <w:lang w:val="sr-Latn-RS"/>
        </w:rPr>
        <w:t>Kriterijumi za ocenjivanje-FAZA II</w:t>
      </w:r>
    </w:p>
    <w:p>
      <w:pPr>
        <w:pStyle w:val="Normal"/>
        <w:rPr>
          <w:rFonts w:ascii="Calibri" w:hAnsi="Calibri" w:cs="Calibri"/>
          <w:b/>
          <w:b/>
          <w:smallCaps/>
          <w:sz w:val="20"/>
          <w:szCs w:val="18"/>
          <w:u w:val="single"/>
          <w:lang w:val="sr-Latn-RS"/>
        </w:rPr>
      </w:pPr>
      <w:r>
        <w:rPr>
          <w:rFonts w:cs="Calibri" w:ascii="Calibri" w:hAnsi="Calibri"/>
          <w:b/>
          <w:smallCaps/>
          <w:sz w:val="20"/>
          <w:szCs w:val="18"/>
          <w:u w:val="single"/>
          <w:lang w:val="sr-Latn-R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 xml:space="preserve">Broj prijav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 xml:space="preserve">Naziv podnosioca predloga projekt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>Naziv partnerske organizacije (ako postoji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 xml:space="preserve">Lokalna samouprav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 xml:space="preserve">Ukupna vrednost projekt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>Ukupan iznos sredstava koji se zahteva od Evropskog PROGRES-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>Ime i prezime ocenjivača:</w:t>
      </w:r>
    </w:p>
    <w:p>
      <w:pPr>
        <w:pStyle w:val="Normal"/>
        <w:ind w:left="720" w:hanging="0"/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  <w:lang w:val="sr-Latn-RS"/>
        </w:rPr>
        <w:t>Ocenjivanje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sr-Latn-RS"/>
        </w:rPr>
        <w:t xml:space="preserve">Kriterijumi za ocenjivanje su podeljeni na odeljke i pod-odeljke. Svakom pod-odeljku se dodeljuje od 1 do 5 bodova u skladu sa sledećim smernicama: 1 = veoma loš, 2 = loš, 3 = prikladan, 4 = dobar, 5 = veoma dobar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  <w:t xml:space="preserve">Tabela za ocenjivanje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tbl>
      <w:tblPr>
        <w:tblW w:w="8755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Odelja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Maksimalno bodova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1. Operativni kapacite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Relevantno iskustvo organizacije, opšti organizacioni kapaciteti i reputacija podnosioca koja će uticati na realizaciju (od 1 do 2 godine iskustva u sličnim aktivnostima od datuma registracije – 3 poena; od 3 do više godina iskustva u sličnim aktivnostima od datuma registracije – dodatna 2 bod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1.2  Stručno znanje, dokazana ekspertiza i iskustvo podnosioca predloga u projektima koji se bave pitanjima romske zajednice (do 3 sprovedena projekta – 3 poena; od 4 do više sprovedenih projekata – dodatna 2 poen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1.3  Partnerstvo za drugim OCD/NVO ili LS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. Relevantn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2.1 Koliko je predlog projekta relevantan u odnosu na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ciljeve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 i jedan ili više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prioriteta 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oziva za podnošenje predloga projekata? </w:t>
            </w:r>
          </w:p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 x 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2.2 Koliko je predlog projekta relevantan u odnosu na konkretne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potrebe i ograničenja 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ciljne lokalne samouprave (uključujući sinergiju sa ostalim inicijativama EU i Vlade RS i izbegavanje dupliranja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2.3 Koliko su jasno definisana i strateški odabrana lica koja su obuhvaćena projektom (krajnji korisnici,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ciljne grupe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)? Da li su njihove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 potrebe 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jasno utvrđene i da li se u predlogu projekta one rešavaju na odgovarajući način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 x 2</w:t>
            </w:r>
          </w:p>
        </w:tc>
      </w:tr>
      <w:tr>
        <w:trPr/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3. Metodologi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3.1 Da li su predložene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aktivnosti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 prikladne, praktične i u skladu sa ciljevima i očekivanim rezultatima? Da li je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akcioni plan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 jasan i izvodljiv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x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3.2 Očekivani rezultati su dobro predstavljeni, realistični, izvodljivi i doprinose željenim ciljevima. Rezultati su primenjivi i na drugim mestima – ukoliko ne, to je opravdano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3.3 Da li predlog projekta sadrži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objektivno proverljive pokazatelje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 ishoda akcij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4. Efek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4.1 Višestruka ranjivost predviđenih korisnika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4.2 Da li je verovatno da će akcija imati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opipljiv efekat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 na ciljnu grupu/lokalnu zajednic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5. Održiv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5.1 Da li su očekivani rezultati predložene akcije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održivi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ind w:left="510" w:hanging="17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- Finansijski </w:t>
            </w: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(kako će se aktivnosti finansirati kad se potroši dodeljena bespovratna pomoć?)</w:t>
            </w:r>
          </w:p>
          <w:p>
            <w:pPr>
              <w:pStyle w:val="Normal"/>
              <w:ind w:left="510" w:hanging="17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- Institucionalno </w:t>
            </w: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(da li će strukture koje omogućavaju nastavak aktivnosti i dalje postojati na kraju akcije? Hoće li postojati lokalno „vlasništvo“ nad rezultatima akcije?)</w:t>
            </w:r>
          </w:p>
          <w:p>
            <w:pPr>
              <w:pStyle w:val="Normal"/>
              <w:ind w:left="510" w:hanging="170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- Na nivou politike (gde je to primereno) </w:t>
            </w: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(koji će biti strukturni efekat akcije – npr. da li će dovesti do unapređenja propisa, kodeksa ponašanja, metoda, itd.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 x 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6. Budžet i racionalnost trošk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6.1 Da li je odnos između procenjenih troškova i očekivanih rezultata zadovoljavajuć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6.2 Da li su predloženi troškovi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 nužni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 za sprovođenje akcij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Maksimalan zbir bodo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Latn-RS"/>
        </w:rPr>
      </w:pPr>
      <w:r>
        <w:rPr>
          <w:rFonts w:cs="Calibri" w:ascii="Calibri" w:hAnsi="Calibri"/>
          <w:b/>
          <w:i/>
          <w:sz w:val="20"/>
          <w:szCs w:val="20"/>
          <w:lang w:val="sr-Latn-RS"/>
        </w:rPr>
        <w:t xml:space="preserve">Napomena u vezi sa Odeljkom 2. Relevantnost i Odeljkom 3. Metodologija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Latn-RS"/>
        </w:rPr>
      </w:pPr>
      <w:r>
        <w:rPr>
          <w:rFonts w:cs="Calibri" w:ascii="Calibri" w:hAnsi="Calibri"/>
          <w:b/>
          <w:i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sr-Latn-RS"/>
        </w:rPr>
        <w:t>Prijava se odbacuje ako je ukupan broj bodova dodeljen za Odeljak 2 ili Odeljak 3 manji od 15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Latn-RS"/>
        </w:rPr>
      </w:pPr>
      <w:r>
        <w:rPr>
          <w:rFonts w:cs="Calibri" w:ascii="Calibri" w:hAnsi="Calibri"/>
          <w:b/>
          <w:i/>
          <w:sz w:val="20"/>
          <w:szCs w:val="20"/>
          <w:lang w:val="sr-Latn-RS"/>
        </w:rPr>
        <w:t xml:space="preserve">Napomena u vezi sa Odeljkom 4. Efekat i Odeljkom 5. Održivost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Latn-RS"/>
        </w:rPr>
      </w:pPr>
      <w:r>
        <w:rPr>
          <w:rFonts w:cs="Calibri" w:ascii="Calibri" w:hAnsi="Calibri"/>
          <w:b/>
          <w:i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sr-Latn-RS"/>
        </w:rPr>
        <w:t>Prijava se odbacuje ako je ukupan broj bodova dodeljen za Odeljak 4 ili Odeljak 5 manji od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  <w:u w:val="single"/>
          <w:lang w:val="sr-Latn-RS"/>
        </w:rPr>
      </w:pPr>
      <w:r>
        <w:rPr>
          <w:rFonts w:cs="Calibri" w:ascii="Calibri" w:hAnsi="Calibri"/>
          <w:b/>
          <w:smallCaps/>
          <w:sz w:val="28"/>
          <w:szCs w:val="28"/>
          <w:u w:val="single"/>
          <w:lang w:val="sr-Latn-RS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  <w:u w:val="single"/>
          <w:lang w:val="sr-Latn-RS"/>
        </w:rPr>
      </w:pPr>
      <w:r>
        <w:rPr>
          <w:rFonts w:cs="Calibri" w:ascii="Calibri" w:hAnsi="Calibri"/>
          <w:b/>
          <w:smallCaps/>
          <w:sz w:val="28"/>
          <w:szCs w:val="28"/>
          <w:u w:val="single"/>
          <w:lang w:val="sr-Latn-RS"/>
        </w:rPr>
      </w:r>
    </w:p>
    <w:sectPr>
      <w:headerReference w:type="default" r:id="rId2"/>
      <w:type w:val="nextPage"/>
      <w:pgSz w:w="11906" w:h="16838"/>
      <w:pgMar w:left="1008" w:right="1349" w:gutter="0" w:header="270" w:top="32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-490855</wp:posOffset>
          </wp:positionV>
          <wp:extent cx="6501130" cy="12369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501130" cy="1236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tabs>
        <w:tab w:val="clear" w:pos="4320"/>
        <w:tab w:val="center" w:pos="4111" w:leader="none"/>
        <w:tab w:val="right" w:pos="8309" w:leader="none"/>
        <w:tab w:val="right" w:pos="8640" w:leader="none"/>
      </w:tabs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Header"/>
      <w:tabs>
        <w:tab w:val="clear" w:pos="4320"/>
        <w:tab w:val="center" w:pos="4111" w:leader="none"/>
        <w:tab w:val="right" w:pos="8309" w:leader="none"/>
        <w:tab w:val="right" w:pos="8640" w:leader="none"/>
      </w:tabs>
      <w:jc w:val="center"/>
      <w:rPr/>
    </w:pPr>
    <w:r>
      <w:rPr/>
    </w:r>
  </w:p>
  <w:p>
    <w:pPr>
      <w:pStyle w:val="Header"/>
      <w:tabs>
        <w:tab w:val="clear" w:pos="4320"/>
        <w:tab w:val="center" w:pos="4111" w:leader="none"/>
        <w:tab w:val="right" w:pos="8309" w:leader="none"/>
        <w:tab w:val="right" w:pos="8640" w:leader="none"/>
      </w:tabs>
      <w:jc w:val="center"/>
      <w:rPr/>
    </w:pPr>
    <w:r>
      <w:rPr/>
    </w:r>
  </w:p>
  <w:p>
    <w:pPr>
      <w:pStyle w:val="Header"/>
      <w:tabs>
        <w:tab w:val="clear" w:pos="4320"/>
        <w:tab w:val="center" w:pos="4111" w:leader="none"/>
        <w:tab w:val="right" w:pos="8309" w:leader="none"/>
        <w:tab w:val="right" w:pos="864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0" w:after="120"/>
      <w:outlineLvl w:val="2"/>
    </w:pPr>
    <w:rPr>
      <w:b/>
      <w:bCs/>
      <w:sz w:val="22"/>
      <w:szCs w:val="22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hadow/>
      <w:sz w:val="3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20" w:leader="none"/>
      </w:tabs>
      <w:jc w:val="center"/>
      <w:outlineLvl w:val="5"/>
    </w:pPr>
    <w:rPr>
      <w:rFonts w:ascii="Arial" w:hAnsi="Arial" w:cs="Arial"/>
      <w:b/>
      <w:sz w:val="20"/>
      <w:szCs w:val="22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000000" w:val="clear"/>
      <w:tabs>
        <w:tab w:val="clear" w:pos="720"/>
        <w:tab w:val="left" w:pos="4320" w:leader="none"/>
      </w:tabs>
      <w:jc w:val="center"/>
      <w:outlineLvl w:val="6"/>
    </w:pPr>
    <w:rPr>
      <w:rFonts w:ascii="Arial" w:hAnsi="Arial" w:cs="Arial"/>
      <w:b/>
      <w:iCs/>
      <w:color w:val="FFFFFF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320" w:leader="none"/>
      </w:tabs>
      <w:jc w:val="center"/>
      <w:outlineLvl w:val="7"/>
    </w:pPr>
    <w:rPr>
      <w:rFonts w:ascii="Arial" w:hAnsi="Arial" w:cs="Arial"/>
      <w:b/>
      <w:sz w:val="22"/>
      <w:szCs w:val="22"/>
      <w:lang w:val="sl-SI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Latn-CS"/>
    </w:rPr>
  </w:style>
  <w:style w:type="paragraph" w:styleId="TextBody">
    <w:name w:val="Body Text"/>
    <w:basedOn w:val="Normal"/>
    <w:pPr>
      <w:tabs>
        <w:tab w:val="clear" w:pos="720"/>
        <w:tab w:val="left" w:pos="5040" w:leader="none"/>
      </w:tabs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 w:val="22"/>
      <w:szCs w:val="22"/>
      <w:u w:val="single"/>
    </w:rPr>
  </w:style>
  <w:style w:type="paragraph" w:styleId="BodyText3">
    <w:name w:val="Body Text 3"/>
    <w:basedOn w:val="Normal"/>
    <w:qFormat/>
    <w:pPr/>
    <w:rPr>
      <w:sz w:val="22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57:00Z</dcterms:created>
  <dc:creator>Dragan Mladenovic</dc:creator>
  <dc:description/>
  <cp:keywords/>
  <dc:language>en-US</dc:language>
  <cp:lastModifiedBy>Ana NEDELJKOVIC</cp:lastModifiedBy>
  <cp:lastPrinted>2008-10-09T14:10:00Z</cp:lastPrinted>
  <dcterms:modified xsi:type="dcterms:W3CDTF">2016-05-17T22:29:00Z</dcterms:modified>
  <cp:revision>8</cp:revision>
  <dc:subject/>
  <dc:title>CRDA PROGRAM INVESTIRANJA U POLJOPRIVREDU:</dc:title>
</cp:coreProperties>
</file>